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Jennifer Curti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iteracy Through Lit – Wikispac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y 2012 Book Discuss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esson Plan – “Turtle in Paradise” by Jennifer Holm</w:t>
      </w:r>
    </w:p>
    <w:p>
      <w:pPr>
        <w:pStyle w:val="Normal"/>
        <w:spacing w:before="0" w:after="0"/>
        <w:rPr>
          <w:rFonts w:ascii="Palatino-Roman" w:hAnsi="Palatino-Roman" w:cs="Palatino-Roman"/>
          <w:sz w:val="24"/>
          <w:szCs w:val="24"/>
        </w:rPr>
      </w:pPr>
      <w:r>
        <w:rPr>
          <w:rFonts w:cs="Palatino-Roman" w:ascii="Palatino-Roman" w:hAnsi="Palatino-Roman"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May 20, 2012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urtle in Paradise – Lesson Plan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jective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Generate writing ideas through discussions with others and from printed material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ate and develop a clear main idea for writing using organizational strategies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pply tools to judge the quality of writ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rite informational reports that include facts and examples and present important details in a logical order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ocate important details about a topic using different sources of information including, books, magazines, newspapers, and online resource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Make meaning through asking and responding to a variety of questions related to a text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eliver formal and informal descriptive presentations recalling an event or personal experience that convey relevant information and descriptive details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aterials: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Scavenger Hunt / Treasure Hunt Map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reasure” – Simple like index card or gold coin cut out of construction paper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opics to research about Key West, Orphan Annie, Shirley Temple, Labor Day Hurricane, Sponging, etc.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arious text (books, magazine, etc.) to help student complete research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*Computer(s) with internet acces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search report questions to answer and checklist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search report rubric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py(ies) of “Turtle in Paradise” by Jennifer Holm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Plan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ead “Turtle in Paradise” by Jennifer Holm, as a class, small group, or individual. Throughout the story have mini lessons and activities to allow students to better understand the text, the characters, etc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After, reading “Turtle in Paradise” read “Author’s Note section together and lead a class discussion on the aspects from this fictional story that were created based on nonfictional events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reate a Treasure Hunt for students. This could be done by having clue cards with story comprehension questions. These would then lead students to the “treasure”. The ‘treasure’ will be a topic written on a gold coin. (Can also extend and include literature that you’ve preselected and have that with the gold coin or have another clue that would led the student to the resources)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actice research skills and have each individual, pair, or group of students, spend time gathering facts about their topic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hen students would have time to put their facts into a report and should include all aspects from checklist and ensure that they have check their writing by using the rubric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Upon completion of writing the report students will have time to present their topic to the class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ssessment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search report – graded based on provided rubric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ral Presentation – grade based on provided rubric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opic Ideas: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ittle Orphan Anni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hirley Templ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abor Day Hurrican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lack Caesar (pirate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ponging industr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heumatic fever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reat Depress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ife in Key Wes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ey West’s environment/ plant life/ animal lif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ample Check List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at is your topic?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is it connected/ portrayed in “Turtle in Paradise”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4-6 facts about your topic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2-4 pictures about your topic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ink about, develop and write 1-2 opinions on your topic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Sample Rubric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7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Topic/ Subject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lude a Titl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int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connection to “Turtle in Paradis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poi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4-6 fac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poi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1-2 opin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poi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d 2-4 pictu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poi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in complete sentenc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i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correct capitalization, punctuation, and spell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poi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 and organized rep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i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Possibl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point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nhard Moder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Ć"/>
      <w:lvlJc w:val="left"/>
      <w:pPr>
        <w:tabs>
          <w:tab w:val="num" w:pos="0"/>
        </w:tabs>
        <w:ind w:left="720" w:hanging="360"/>
      </w:pPr>
      <w:rPr>
        <w:rFonts w:ascii="Bernhard Modern" w:hAnsi="Bernhard Modern" w:cs="Bernhard Modern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ernhard Modern" w:hAnsi="Bernhard Modern" w:cs="Bernhard Moder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05:00Z</dcterms:created>
  <dc:creator>Jen</dc:creator>
  <dc:description/>
  <dc:language>en-US</dc:language>
  <cp:lastModifiedBy>Jen</cp:lastModifiedBy>
  <dcterms:modified xsi:type="dcterms:W3CDTF">2012-05-21T00:02:00Z</dcterms:modified>
  <cp:revision>1</cp:revision>
  <dc:subject/>
  <dc:title/>
</cp:coreProperties>
</file>